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942777785"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9241054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84000691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516361857"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38498692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4536449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48371079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61103945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85085371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28735058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52046490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692485479"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47534987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98103890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4384293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39755159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30606640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99342392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38797177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03619752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09406322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208471619"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36695784"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518134649"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96255098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2296363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99411959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0977556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67086773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7019970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99341625"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8455773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94594461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6875901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94826932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2073033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040194100"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5923529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711532074"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931231513"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01498129"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59256785"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284137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17576699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048073037"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823133479"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81934191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9473643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48173336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00937612"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