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(5.0)                         User Manual                         PGP(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.cfg - Format of the configuration file used by pg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cation for this file is ~/.pgp.  You may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by setting the environment variable PGPPATH.  SH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All PGP applications accept these options a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as well.  Command line arguments always override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file.  Options are specified with a double-dash (--) or plus (+)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d by an equal sign (=) and the value, if appropriat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ublic keyring to use on an encryptio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e -r foo@bar.baz.com --pubring=~/fooring.p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n text mode, in an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e -r foo@bar.baz.com --tex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figuration options are supported, both in the pg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 the command line of PGP applications.  Case is not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variable names, but may be in specifying filenames,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on your operating environment.  Immediately following each o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its type:  Boolean is either "1" or "on" or "0" or "of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a string; and Integer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.  Turns ASCII armoring on or off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.  Specifies the maximum number of lines that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ASCII armored message.  Messages longer than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will be broken up into multi-part ASCII armored messag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zero indicates an unlimited number of lin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erver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.  If on, when adding keys with pgpk(1), if a specifi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not found, it is assumed to be the name of a key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default key server (see HTTPKeyServerHost and HTTPKeyS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, below).  Some intelligence is attempted; even if this is 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obvious a file was intended (if the first character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" or "./"), a fetch will not be made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.  Specifies whether messages should be compress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To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.  If on, automatically encrypts all messages to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, as well as to the intended recipient.  Inten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encrypted mail you've sent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Ke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.  Utilizes pre-generated prime numbers for certai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on DSS/Diffie-Hellman key generation.  This only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ndard" key sizes (1024, 1596 and 2048).  The default is 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this off, use: pgpk +fastkeygen=0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KeyServ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The name of a keyserver to use in default look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ServerFetch, above).  The default is pgpkeys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KeyServ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.  The port to use for connections to the default key ser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HTTPKeyServerHost, above.  The default is 1137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ort for the Horowitz Ke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The country code of the language you wish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"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The file from which to load runtime string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anguage50.txt" in your .pgp directory.  If this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 will use intern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The key ID you wish to be default for signing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ryptToSelf option, above.  There is no default;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is specified, the first secret key on your secret key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atchInvalid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.  If True, batch mode will fail if the us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 to a key that is invalid or not completely valid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mode will use invalid keys.  Note that this option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atch mode; normally, PGP will ask the user to confir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ng to in an invalid key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Your public keyring file.  The default is "pubring.pk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.pg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Entropy-generating device.  If present, i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 of asking the user for keyboard inpu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dev/rand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Your secret keyring file.  The default is "secring.sk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.pg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OnMixRSADiffie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.  Warns the user if encrypting to multiple keys,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hich is RSA and one or more of which is DSS/Diffie-Hellm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for this warning is that most RSA key owner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2.6.3, which will not properly decrypt such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OnRSARecipAndNonRSA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.  Warns the user if encrypting to an RSA key, but sig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SS/Diffie-Hellman key.  The reason for this warning i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 key owners will still be using 2.6.3, which will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 such messages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g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(1), pgpe(1), pgpv(1), pgps(1), pgpk(1), pgp-integration(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pgp.com (US versions) and http://www.pgpi.com (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