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4508995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71359808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93012737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3875330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2012861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6413356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