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8892999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1055127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5291195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0673545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6959613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7228753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