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2094942477"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1170529574"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241702112"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280529235"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1351825477"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1129849112"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