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9052778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4091295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7641035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5632838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2591239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296979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