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3309355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97556897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9522915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75929513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3297266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6604092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