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KEY.DOC -- DOCUMENTATION FOR RANDKEY.EXE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tracts random bytes from the content 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keystrokes.  This is used to generate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random and pseudorandom bytes.  This is useful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pplications, and has possible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key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ANDKE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KEY outn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must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a decimal number from 1 to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KEY is a simple command line utility that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he first one is the name of the new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.  The second one is the siz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in bytes.  Once you start RANDKEY, you must ente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-- random both in timing and content --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RANDKEY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KEY initializes a cryptographic pseudo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ith the date, time, and free space o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It then feeds the value of both the keystro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resolution timer into that random number generat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ress a key, and writes the output to a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eystrokes, the process "gets impatient" and feed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of the BIOS tick timer into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f there is no keystroke waiting, thus allow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bytes to be produced without wearing your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e bytes after the first 40 are technically not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, but about 98% pseudorandom.  The 2% of randomnes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ct that the speed of your CPU and the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 some relative to each other in a way that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computers running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graphic pseudorandom number generator us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II Stream Cipher (as documented in ATBASH2.ZI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such that even one bit difference in inp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cally different sequence of output bits from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n a way that is very difficult to predict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"normal" random keystroke entry, the outpu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llection of short pseudorandom sequences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with each keystroke.  The result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 from a file of truly random byt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omes up with an analysis method I didn't anticip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only in pure random numbers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40 byt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KEY is designed such that it is nearly impossi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exact same sequence of bytes twice, even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ard to.  Even so, if you want to have real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utput, the keystrokes you provide must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USES FOR TRULY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esting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esting of software (especially compression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mproving the unpredictability of ga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Generating cryptographic keys of various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Giving cryptanalysts and spies something to waste ti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Picking Lotto numbers (so you can waste money effici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mpress your friends (one way or the oth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don't necessarily endorse any or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nd pseudorandom number generation program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5 Michael Paul Johnson.  All rights reserved.  No 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  This program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unition by the U. S. Department of St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ers' and distributor's responsibilit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control regulations, if any, apply to thi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containing this program will explode viole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ct an equivalent amount of antimat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o register, send US$25.00 and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RANDKE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MONT CO 80502-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olorado Catacombs BBS at 303-772-1062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