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 Anmeldungen *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 xml:space="preserve">Frankfurt Clearance  </w:t>
        <w:tab/>
        <w:t>"Callsign"   information "ABC" request I F R Departure to „Frankfurt“</w:t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Hannover Ground  </w:t>
        <w:tab/>
        <w:t>"Callsign"   with information "ABC" I F R to „München“, ready to copy</w:t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Hannover Delivery  </w:t>
        <w:tab/>
        <w:t>"Callsign"   with information "ABC" ready to taxi I F R</w:t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24" w:leader="none"/>
        </w:tabs>
        <w:rPr/>
      </w:pPr>
      <w:r>
        <w:rPr/>
        <w:t xml:space="preserve">Hannover Tower  </w:t>
        <w:tab/>
        <w:t>"Callsign"   ready for I F R departure to „Frankfurt“</w:t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gen Radar  </w:t>
        <w:tab/>
        <w:t>"Callsign"   is passing at altitude „6000“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Bremen Center  </w:t>
        <w:tab/>
        <w:t>"Callsign"   with you at „9000“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Munich Approach  </w:t>
        <w:tab/>
        <w:t>"Callsign"   ILS approach  runway „8 L“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Nurnberg Tower  </w:t>
        <w:tab/>
        <w:t>"Callsign"   to land  runway „9“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Nurnberg Approach  </w:t>
        <w:tab/>
        <w:t>"Callsign"   approaching from west   to land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Köln-Bonn Tower  </w:t>
        <w:tab/>
        <w:t>"Callsign"   inbound ILS  runway „25 R“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München Ground  </w:t>
        <w:tab/>
        <w:t>"Callsign"   request taxi to the gate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ntworten *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 xml:space="preserve">"Callsign"   Going to frequency „123.5“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Contacting tower on frequency „120.17“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>"Callsign"   Descent and maintain „3000“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>"Callsign"   Climb and maintain „8000“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Cleared for I F R Departure to „Frankfurt“ as filed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Cleared for taxiing hold short runway „27 Right“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Cleared for taxiing to gate „1H“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Taxiing hold short runway „27 Right“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Taxiing to gate „18“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>"Callsign"   Flying straight in runway „27 Left“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Continue taxi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Roger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urnRightLeft *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 xml:space="preserve">"Callsign"   Turn left heading „215“ proceed on course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Turn right heading „215“ Climb and maintain „8000“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Turn left heading „310“ resume own navigation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"Callsign"   Turn left heading „250“ expect vectors I L S runway „9 R“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Verkehr *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"Callsign"   Have the traffic</w:t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>"Callsign"   Have the traffic in sigh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"Callsign"   Traffic in sigh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"Callsign"   Traffic is in sight</w:t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>"Callsign"   Have the traffic not in sight</w:t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  <w:t>"Callsign"   Traffic not in sight</w:t>
      </w:r>
    </w:p>
    <w:p>
      <w:pPr>
        <w:pStyle w:val="Normal"/>
        <w:rPr/>
      </w:pPr>
      <w:r>
        <w:rPr/>
        <w:t xml:space="preserve">3 </w:t>
      </w:r>
    </w:p>
    <w:sectPr>
      <w:type w:val="nextPage"/>
      <w:pgSz w:w="11906" w:h="16838"/>
      <w:pgMar w:left="1134" w:right="1134" w:gutter="0" w:header="0" w:top="1134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4:40Z</dcterms:created>
  <dc:creator>Bernd Behr</dc:creator>
  <dc:description/>
  <dc:language>en-US</dc:language>
  <cp:lastModifiedBy/>
  <cp:lastPrinted>2016-05-03T13:07:00Z</cp:lastPrinted>
  <cp:revision>0</cp:revision>
  <dc:subject/>
  <dc:title/>
</cp:coreProperties>
</file>