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9525" cy="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e Datei hat eine Größe von 318 MB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37:00Z</dcterms:created>
  <dc:creator>Barbara Bollwerk</dc:creator>
  <dc:description/>
  <cp:keywords/>
  <dc:language>en-US</dc:language>
  <cp:lastModifiedBy>Barbara Bollwerk</cp:lastModifiedBy>
  <dcterms:modified xsi:type="dcterms:W3CDTF">2007-03-01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ssemblyLocation">
    <vt:lpwstr>{377b0dc9-28c1-4c57-935c-71e5667b72f0}</vt:lpwstr>
  </property>
  <property fmtid="{D5CDD505-2E9C-101B-9397-08002B2CF9AE}" pid="3" name="_AssemblyName">
    <vt:lpwstr>*</vt:lpwstr>
  </property>
</Properties>
</file>