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ereinspaziert c't 8/98 S.1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WDigit.C    ; C-Source f�r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PWDigit.Pas  ; BP-Pascal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Wdigit.exe  ; Programm f�r DOS/Win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wort-Knacker f�r AWARD-BIOSse ab Version ca. 4.3 bis 4.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WDigit ist eine Knack-Version von Jan Stohner, die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er als die im Artikel angesprochene Version in wen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n ohne Rekursion direkt einen achstelligen Schl�sse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fert, der nur aus Ziffern besteht und der somit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bh�ngig von der Tastaturbelegung ist (die c't-Version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in auf die deutsche Tastaturbelegung bezogen). F�r viele Pr�fsu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ren zwar auch k�rzere Schl�ssel m�glich, wir haben uns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auf die f�r alle 16-Bit-Summen funktionierende L�nge von 8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�nkt. PWDigit gibt nur das Pa�wort f�r den Supervisor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uf 1Ch/1Dh) im CMOS-RAM, das User-Pa�wort hat den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us und liegt versionsabh�ngig auf verschied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n (bei Extendend CMOS meist auf 60h/61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ere Knackprogramme, etwa f�r AMI finden Sie 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m in http://11a.home.ml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