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72024178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417596784"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