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459294375"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618013023"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