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530913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404867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099613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52791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999701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50727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315382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