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97264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73135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46360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82383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