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4652452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0488576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