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1510912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7658526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386640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8971218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7236451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9540958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7136342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