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681548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8175133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9684973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75776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