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398525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55679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1456989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281638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326780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815059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620079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