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66853756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285312764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22535965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2119772475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