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96656206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53010627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