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51213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54086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46059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68036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88237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6096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730734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