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51781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5413788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037227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573784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