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68523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66216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36436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40881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