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55022033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79951353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999905976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