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78291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75832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0781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82080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