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07751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06426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5925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27707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