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339414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711969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