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11991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06035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80191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22241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