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320362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850630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