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54501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68532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98401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65749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