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3846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42765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55903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84771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